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ogi powiatowej nr 1940C Dziewierzewo-Brzyskorzystewko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6-07-07T07:22:00Z</dcterms:modified>
  <cp:revision>17</cp:revision>
  <dc:subject/>
  <dc:title>D - 04</dc:title>
</cp:coreProperties>
</file>